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1 г.  № 1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тарифов на 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тных  услуг, предоста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, а также в связи с ростом тарифов на природный газ, воду, электрическую энергию, ГСМ и других зат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1. Утвердить с 1 января 2012 года тарифы на перечень платных услуг, предоставляемых МУП ЖКХ, согласно приложению № 1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2. Признать утратившим силу с 1 января 2012 года постановление администрации района от 29 ноября 2010 года № 807 «Об утверждении тарифов на перечень платных услуг, предоставляемых МУП ЖКХ»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4. Данное постановление опубликовать в газете «Мглинские вести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/>
      </w:pPr>
      <w:r>
        <w:rPr/>
        <w:t xml:space="preserve">Исп. Кудинова Н.В. 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тел. 2-11-77                                                                                                 2. Отдел экономики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3. Галицкому С.В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4. Кудиновой Н.В.</w:t>
      </w:r>
    </w:p>
    <w:p>
      <w:pPr>
        <w:pStyle w:val="Normal"/>
        <w:tabs>
          <w:tab w:val="clear" w:pos="708"/>
          <w:tab w:val="left" w:pos="6930" w:leader="none"/>
          <w:tab w:val="left" w:pos="7095" w:leader="none"/>
          <w:tab w:val="left" w:pos="7545" w:leader="none"/>
        </w:tabs>
        <w:rPr/>
      </w:pPr>
      <w:r>
        <w:rPr/>
        <w:tab/>
        <w:t xml:space="preserve"> 5. МУП ЖКХ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4:00Z</dcterms:created>
  <dc:creator>USER</dc:creator>
  <dc:description/>
  <cp:keywords/>
  <dc:language>en-US</dc:language>
  <cp:lastModifiedBy>Admin</cp:lastModifiedBy>
  <cp:lastPrinted>2011-12-09T09:03:00Z</cp:lastPrinted>
  <dcterms:modified xsi:type="dcterms:W3CDTF">2011-12-27T11:16:00Z</dcterms:modified>
  <cp:revision>10</cp:revision>
  <dc:subject/>
  <dc:title>Об утверждении тарифов на  дополнительные </dc:title>
</cp:coreProperties>
</file>